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1"/>
        <w:gridCol w:w="15"/>
        <w:gridCol w:w="1286"/>
        <w:gridCol w:w="1872"/>
        <w:gridCol w:w="841"/>
        <w:gridCol w:w="343"/>
        <w:gridCol w:w="1318"/>
        <w:gridCol w:w="237"/>
        <w:gridCol w:w="313"/>
        <w:gridCol w:w="428"/>
        <w:gridCol w:w="916"/>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4/2019</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89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04 May 2020 </w:t>
            </w:r>
          </w:p>
        </w:tc>
        <w:tc>
          <w:tcPr>
            <w:tcW w:w="165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lang w:val="en-GB"/>
              </w:rPr>
            </w:pPr>
            <w:r>
              <w:rPr>
                <w:rFonts w:cs="Arial Narrow" w:ascii="Arial Narrow" w:hAnsi="Arial Narrow"/>
                <w:b/>
                <w:sz w:val="20"/>
                <w:lang w:val="en-GB"/>
              </w:rPr>
              <w:t>APPOINTMENT OF SERVICE PROVIDERS FOR PROVISION OF SARS OFFSITE STORAGE FOR DOCUMENT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r>
              <w:rPr/>
              <w:t xml:space="preserve"> </w:t>
            </w:r>
            <w:r>
              <w:rPr>
                <w:rFonts w:cs="Arial Narrow" w:ascii="Arial Narrow" w:hAnsi="Arial Narrow"/>
                <w:b/>
                <w:sz w:val="20"/>
                <w:lang w:val="en-GB"/>
              </w:rPr>
              <w:t>Linton House -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ails only acceptable </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1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16229463"/>
            <w:bookmarkStart w:id="1" w:name="__Fieldmark__0_321622946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16229463"/>
            <w:bookmarkStart w:id="3" w:name="__Fieldmark__1_321622946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16229463"/>
            <w:bookmarkStart w:id="5" w:name="__Fieldmark__2_321622946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16229463"/>
            <w:bookmarkStart w:id="7" w:name="__Fieldmark__3_321622946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16229463"/>
            <w:bookmarkStart w:id="9" w:name="__Fieldmark__4_321622946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16229463"/>
            <w:bookmarkStart w:id="11" w:name="__Fieldmark__5_321622946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16229463"/>
            <w:bookmarkStart w:id="13" w:name="__Fieldmark__6_321622946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16229463"/>
            <w:bookmarkStart w:id="15" w:name="__Fieldmark__7_321622946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16229463"/>
            <w:bookmarkStart w:id="17" w:name="__Fieldmark__8_321622946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16229463"/>
            <w:bookmarkStart w:id="19" w:name="__Fieldmark__9_321622946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16229463"/>
            <w:bookmarkStart w:id="21" w:name="__Fieldmark__10_321622946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16229463"/>
            <w:bookmarkStart w:id="23" w:name="__Fieldmark__11_321622946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16229463"/>
            <w:bookmarkStart w:id="25" w:name="__Fieldmark__12_321622946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16229463"/>
            <w:bookmarkStart w:id="27" w:name="__Fieldmark__13_321622946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16229463"/>
            <w:bookmarkStart w:id="29" w:name="__Fieldmark__14_321622946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16229463"/>
            <w:bookmarkStart w:id="31" w:name="__Fieldmark__15_321622946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16229463"/>
            <w:bookmarkStart w:id="33" w:name="__Fieldmark__16_321622946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16229463"/>
            <w:bookmarkStart w:id="35" w:name="__Fieldmark__17_321622946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08:00Z</dcterms:created>
  <dc:creator>DSE</dc:creator>
  <dc:description/>
  <cp:keywords/>
  <dc:language>en-US</dc:language>
  <cp:lastModifiedBy>Hillery Kopano Sentsho</cp:lastModifiedBy>
  <cp:lastPrinted>2016-05-30T10:32:00Z</cp:lastPrinted>
  <dcterms:modified xsi:type="dcterms:W3CDTF">2020-03-30T07:0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